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《第</w:t>
      </w:r>
      <w:r>
        <w:rPr>
          <w:rFonts w:eastAsia="新宋体" w:cs="Times New Roman" w:ascii="Times New Roman" w:hAnsi="Times New Roman"/>
          <w:b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图形的运动》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如图，经过平移后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平移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平移了（　　）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8191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，将小旗绕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像这样操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，得到的图形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7965" cy="56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64" r="-1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09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1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19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819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面那幅图中的阴影部分是由空白部分绕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的正确答案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990" cy="990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36" r="-8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742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5899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628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把一个底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三角形，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放大画在图上，放大后的三角形面积是（　　）平方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面（　　）图形旋转会形成圆柱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62000" cy="227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37490" cy="6184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58" r="-1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1815" cy="657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一个长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宽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长方形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放大后面积是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平方厘米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图中的指针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开始，顺时针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指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指针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开始，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指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 xml:space="preserve">            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 xml:space="preserve">           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D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85825" cy="914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升国旗时，国旗的升降运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现象．自行车的车轮转了一圈又一圈的运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现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图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418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86" r="-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通过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得到图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5615" cy="199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旋转不改变图形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只改变图形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自行车的车轮转了一圈又一圈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现象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0" cy="12668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针旋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得到现在的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针旋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得到现在的图形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下面现象是平移的在括号里画〇，是旋转的画△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762000" cy="6280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657225" cy="6381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504190" cy="7239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819150" cy="3803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火箭升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现象，大风车不停的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现象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到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到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1047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一个长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、宽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长方形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放大，得到的新的图形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是原图形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一个长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宽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长方形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缩小，得到图形的面积是原来面积的</w:t>
      </w:r>
      <w:r>
        <w:rPr/>
        <w:drawing>
          <wp:inline distT="0" distB="0" distL="0" distR="0">
            <wp:extent cx="123190" cy="3333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下面方格图内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画出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放大后的图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并照样子用数对表示下列各点的位置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72660" cy="2038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86910" cy="18192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如图所示：每个小方格表示边长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厘米的小正方形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操作并填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长方形向右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格后的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画出原长方形绕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图形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旋转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位置用数对表示是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直角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最长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圆的直径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圆心，线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度相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偏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处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用旋转和平移填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72610" cy="6381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看清要求，认真画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05910" cy="20383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移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是这个图形向左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格后得到的，你知道这个图形的原来位置吗？请你画出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画出图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的另一半，使它成为一个轴对称图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画出三角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放大后的图形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34310" cy="12954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《第</w:t>
      </w:r>
      <w:r>
        <w:rPr>
          <w:rFonts w:eastAsia="新宋体" w:cs="Times New Roman" w:ascii="Times New Roman" w:hAnsi="Times New Roman"/>
          <w:b/>
          <w:sz w:val="30"/>
          <w:szCs w:val="30"/>
        </w:rPr>
        <w:t>3</w:t>
      </w:r>
      <w:r>
        <w:rPr>
          <w:rFonts w:ascii="Times New Roman" w:hAnsi="Times New Roman" w:cs="Times New Roman" w:eastAsia="新宋体"/>
          <w:b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图形的运动》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据分析可知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长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经过平移后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平移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平也移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旋转的定义可知：如图将小旗绕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像这样操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，得到的图形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191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图形是阴影部分的图形向上翻转得到的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图形是阴影部分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度后得到的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图形是阴影部分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度后得到的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图形是阴影部分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度后得到的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×6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放大后的三角形面积是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选项中只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长方形旋转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放大后长是：</w:t>
      </w:r>
      <w:r>
        <w:rPr>
          <w:rFonts w:eastAsia="新宋体" w:cs="Times New Roman" w:ascii="Times New Roman" w:hAnsi="Times New Roman"/>
          <w:szCs w:val="21"/>
        </w:rPr>
        <w:t>5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放大后宽是：</w:t>
      </w:r>
      <w:r>
        <w:rPr>
          <w:rFonts w:eastAsia="新宋体" w:cs="Times New Roman" w:ascii="Times New Roman" w:hAnsi="Times New Roman"/>
          <w:szCs w:val="21"/>
        </w:rPr>
        <w:t>3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放大后的面积是：</w:t>
      </w:r>
      <w:r>
        <w:rPr>
          <w:rFonts w:eastAsia="新宋体" w:cs="Times New Roman" w:ascii="Times New Roman" w:hAnsi="Times New Roman"/>
          <w:szCs w:val="21"/>
        </w:rPr>
        <w:t>15×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得到的图形的面积是</w:t>
      </w:r>
      <w:r>
        <w:rPr>
          <w:rFonts w:eastAsia="新宋体" w:cs="Times New Roman" w:ascii="Times New Roman" w:hAnsi="Times New Roman"/>
          <w:szCs w:val="21"/>
        </w:rPr>
        <w:t>135</w:t>
      </w:r>
      <w:r>
        <w:rPr>
          <w:rFonts w:ascii="Times New Roman" w:hAnsi="Times New Roman" w:cs="Times New Roman" w:eastAsia="新宋体"/>
          <w:szCs w:val="21"/>
        </w:rPr>
        <w:t>平方厘米，原题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图中的指针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开始，顺时针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指向指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指针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开始，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指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升国旗时，国旗的升降运动是平移现象．自行车的车轮转了一圈又一圈的运动是旋转现象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平移，旋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图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9865" cy="4184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86" r="-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通过旋转得到图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5615" cy="1993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旋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旋转不改变图形的形状和大小，只改变图形的位置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形状，大小，位置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自行车的车轮转了一圈又一圈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旋转现象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旋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度得到现在的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度得到现在的图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顺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逆，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762000" cy="62801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657225" cy="6381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504190" cy="7239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50" r="-7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819150" cy="38036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△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〇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△、〇、△、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火箭升空是平移现象，大风车不停的动是旋转现象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平移，旋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到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指针从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到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×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×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8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8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×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8÷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得到的新的图形的面积是</w:t>
      </w:r>
      <w:r>
        <w:rPr>
          <w:rFonts w:eastAsia="新宋体" w:cs="Times New Roman" w:ascii="Times New Roman" w:hAnsi="Times New Roman"/>
          <w:szCs w:val="21"/>
        </w:rPr>
        <w:t>12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是原图形的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0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×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×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÷6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得到图形的面积是原来面积的</w:t>
      </w:r>
      <w:r>
        <w:rPr/>
        <w:drawing>
          <wp:inline distT="0" distB="0" distL="0" distR="0">
            <wp:extent cx="123190" cy="3333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题的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梯形的上底、下底、高分别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格，扩大后的梯形的上底、下底、高分别是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格、</w:t>
      </w:r>
      <w:r>
        <w:rPr>
          <w:rFonts w:eastAsia="新宋体" w:cs="Times New Roman" w:ascii="Times New Roman" w:hAnsi="Times New Roman"/>
          <w:szCs w:val="21"/>
        </w:rPr>
        <w:t>5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个格、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格，据此画梯形如图所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72660" cy="193357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数对表示位置的方法可得：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位置是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；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位置是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；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位置是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把长方形的四个顶点分别向右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格，再把它们依次连接起来，即可得出平移后的长方形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把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相连的两条边绕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，再根据长方形的邻边互相垂直的性质，画出另外两条边，即可得出旋转后的长方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旋转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位置在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题干，、不难得出三角形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是等腰三角形，三角形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是等边三角形，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则三角形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三个角都是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三条边都相等都等于圆的半径等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；所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东偏北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处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度），所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（度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05960" cy="18192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东；北；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34510" cy="59944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平移，旋转，旋转，平移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左平移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格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据分析画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86860" cy="2019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左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图形的两条直角边分别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格，扩大后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图形的直角边分别是</w:t>
      </w:r>
      <w:r>
        <w:rPr>
          <w:rFonts w:eastAsia="新宋体" w:cs="Times New Roman" w:ascii="Times New Roman" w:hAnsi="Times New Roman"/>
          <w:szCs w:val="21"/>
        </w:rPr>
        <w:t>3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格、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格，据此画出两条直角边，然后连线画出三角形的斜边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34310" cy="12954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1"/>
          <w:szCs w:val="1"/>
        </w:rPr>
      </w:pPr>
      <w:r>
        <w:rPr>
          <w:rFonts w:eastAsia="Times New Roman" w:cs="Times New Roman" w:ascii="Times New Roman" w:hAnsi="Times New Roman"/>
          <w:color w:val="FFFFFF"/>
          <w:sz w:val="1"/>
          <w:szCs w:val="1"/>
        </w:rPr>
        <w:t xml:space="preserve"> 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1:02:24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</w:t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9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4:50:00Z</dcterms:created>
  <dc:creator>学科网(Zxxk.com)</dc:creator>
  <dc:description/>
  <dc:language>en-US</dc:language>
  <cp:lastModifiedBy>。</cp:lastModifiedBy>
  <cp:lastPrinted>2021-06-06T05:02:00Z</cp:lastPrinted>
  <dcterms:modified xsi:type="dcterms:W3CDTF">2023-03-22T05:2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1066CB64D42DFB5D3C6B65E04FA17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